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硕士研究生招生考试大纲及参考书目</w:t>
      </w:r>
    </w:p>
    <w:p>
      <w:pPr>
        <w:pStyle w:val="Normal"/>
        <w:spacing w:lineRule="auto" w:line="480"/>
        <w:jc w:val="center"/>
        <w:rPr>
          <w:rFonts w:ascii="宋体" w:hAnsi="宋体" w:eastAsia="黑体" w:cs="宋体"/>
          <w:b/>
          <w:b/>
          <w:bCs/>
          <w:color w:val="000000"/>
          <w:sz w:val="32"/>
          <w:szCs w:val="32"/>
        </w:rPr>
      </w:pPr>
      <w:r>
        <w:rPr>
          <w:rFonts w:eastAsia="黑体"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/>
        <w:ind w:left="-525" w:firstLine="450"/>
        <w:rPr>
          <w:rFonts w:ascii="宋体" w:hAnsi="宋体" w:cs="宋体"/>
          <w:sz w:val="30"/>
        </w:rPr>
      </w:pPr>
      <w:r>
        <w:rPr>
          <w:rFonts w:ascii="宋体" w:hAnsi="宋体" w:cs="宋体"/>
          <w:color w:val="000000"/>
          <w:sz w:val="30"/>
        </w:rPr>
        <w:t>考试科目名称（代码）：</w:t>
      </w:r>
      <w:r>
        <w:rPr>
          <w:rFonts w:ascii="宋体" w:hAnsi="宋体" w:cs="宋体"/>
          <w:color w:val="FF0000"/>
          <w:sz w:val="30"/>
        </w:rPr>
        <w:t xml:space="preserve"> </w:t>
      </w:r>
      <w:r>
        <w:rPr>
          <w:rFonts w:ascii="宋体" w:hAnsi="宋体" w:cs="宋体"/>
          <w:sz w:val="30"/>
        </w:rPr>
        <w:t>农业知识综合一（</w:t>
      </w:r>
      <w:r>
        <w:rPr>
          <w:rFonts w:cs="宋体" w:ascii="宋体" w:hAnsi="宋体"/>
          <w:sz w:val="30"/>
        </w:rPr>
        <w:t>3</w:t>
      </w:r>
      <w:r>
        <w:rPr>
          <w:rFonts w:cs="宋体" w:ascii="宋体" w:hAnsi="宋体"/>
          <w:sz w:val="30"/>
        </w:rPr>
        <w:t>39</w:t>
      </w:r>
      <w:r>
        <w:rPr>
          <w:rFonts w:ascii="宋体" w:hAnsi="宋体" w:cs="宋体"/>
          <w:sz w:val="30"/>
        </w:rPr>
        <w:t>）</w:t>
      </w:r>
    </w:p>
    <w:p>
      <w:pPr>
        <w:pStyle w:val="Normal"/>
        <w:spacing w:lineRule="auto" w:line="480"/>
        <w:jc w:val="left"/>
        <w:rPr>
          <w:rFonts w:ascii="宋体" w:hAnsi="宋体" w:cs="宋体"/>
          <w:color w:val="FF0000"/>
          <w:sz w:val="30"/>
          <w:lang w:eastAsia="zh-CN"/>
        </w:rPr>
      </w:pPr>
      <w:bookmarkStart w:id="0" w:name="OLE_LINK1"/>
      <w:bookmarkEnd w:id="0"/>
      <w:r>
        <w:rPr>
          <w:rFonts w:ascii="宋体" w:hAnsi="宋体" w:cs="宋体"/>
          <w:color w:val="000000"/>
          <w:sz w:val="30"/>
        </w:rPr>
        <w:t>满分：</w:t>
      </w:r>
      <w:r>
        <w:rPr>
          <w:rFonts w:cs="宋体" w:ascii="宋体" w:hAnsi="宋体"/>
          <w:color w:val="000000"/>
          <w:sz w:val="30"/>
        </w:rPr>
        <w:t>150</w:t>
      </w:r>
      <w:r>
        <w:rPr>
          <w:rFonts w:ascii="宋体" w:hAnsi="宋体" w:cs="宋体"/>
          <w:color w:val="000000"/>
          <w:sz w:val="30"/>
        </w:rPr>
        <w:t>分</w:t>
      </w:r>
    </w:p>
    <w:p>
      <w:pPr>
        <w:pStyle w:val="Normal"/>
        <w:spacing w:lineRule="auto" w:line="480"/>
        <w:jc w:val="left"/>
        <w:rPr>
          <w:rFonts w:ascii="宋体" w:hAnsi="宋体" w:cs="宋体"/>
          <w:color w:val="000000"/>
          <w:sz w:val="30"/>
        </w:rPr>
      </w:pPr>
      <w:bookmarkStart w:id="1" w:name="OLE_LINK1"/>
      <w:bookmarkEnd w:id="1"/>
      <w:r>
        <w:rPr>
          <w:rFonts w:ascii="宋体" w:hAnsi="宋体" w:cs="宋体"/>
          <w:color w:val="000000"/>
          <w:sz w:val="30"/>
        </w:rPr>
        <w:t>考试内容范围</w:t>
      </w:r>
      <w:r>
        <w:rPr>
          <w:rFonts w:cs="宋体" w:ascii="宋体" w:hAnsi="宋体"/>
          <w:color w:val="000000"/>
          <w:sz w:val="30"/>
        </w:rPr>
        <w:t>[</w:t>
      </w:r>
      <w:r>
        <w:rPr>
          <w:rFonts w:ascii="宋体" w:hAnsi="宋体" w:cs="宋体"/>
          <w:color w:val="000000"/>
          <w:sz w:val="30"/>
        </w:rPr>
        <w:t>参考书目（作者、出版单位、年份、版次）</w:t>
      </w:r>
      <w:r>
        <w:rPr>
          <w:rFonts w:cs="宋体" w:ascii="宋体" w:hAnsi="宋体"/>
          <w:color w:val="000000"/>
          <w:sz w:val="30"/>
        </w:rPr>
        <w:t>]</w:t>
      </w:r>
      <w:r>
        <w:rPr>
          <w:rFonts w:ascii="宋体" w:hAnsi="宋体" w:cs="宋体"/>
          <w:color w:val="000000"/>
          <w:sz w:val="30"/>
        </w:rPr>
        <w:t>：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考试内容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第一章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农学与作物生产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什么是农学？农学的性质和特点是什么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述作物生产的地位和作用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谈谈作物生产的未来发展目标和途径。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第二章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 xml:space="preserve">作物起源、分类与分布 </w:t>
      </w:r>
      <w:r>
        <w:rPr>
          <w:rFonts w:ascii="宋体" w:hAnsi="宋体" w:cs="宋体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研究作物的地理起源有什么意义？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稻、小麦、玉米、甘薯、马铃薯、大豆、油菜、棉花等主要农作物的起源地分别在什么地方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按作物的生物学特性，怎样对作物进行分类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按用途和植物学系统相结合，怎样对作物进行分类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简述作物分布与环境条件的关系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简述我国种植业区划的依据及其各大区的种植业特点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三章 作物生长发育及其产量、品质形成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简述作物的温光反应特性及其应用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什么叫营养生长和生殖生长？两者之间关系如何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简述作物种子休眠的概念、原因和解除措施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简述作物种子萌发的条件和过程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简述作物根、茎、叶的功能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简述作物花的结构与花的分化发育过程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什么是作物的生物产量、经济产量、经济系数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简述作物的产量形成以及各产量构成因素之间的关系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什么是作物的源、库、流？源、库、流之间的关系如何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简述生态环境对作物品质的影响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在作物生产中如何采用适宜的栽培措施来改善品质？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四章 生态因子与作物生长发育的关系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分别叙述光照强度、日照长度和光谱成分对作物生长发育的影响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简述我国光能资源的特点及光能资源的利用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何谓作物温度的三基点？极端温度对作物会产生何种危害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有效积温和活动积温的含义是什么？积温在作物生产上有什么作用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叙述水分对作物生长发育的重要作用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简述干旱、涝害、和水体污染对作物生长发育的影响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简述我国水资源的状况和提高水资源利用率的措施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叙述田间</w:t>
      </w:r>
      <w:r>
        <w:rPr>
          <w:rFonts w:cs="宋体" w:ascii="宋体" w:hAnsi="宋体"/>
          <w:sz w:val="24"/>
        </w:rPr>
        <w:t>CO2</w:t>
      </w:r>
      <w:r>
        <w:rPr>
          <w:rFonts w:ascii="宋体" w:hAnsi="宋体" w:cs="宋体"/>
          <w:sz w:val="24"/>
        </w:rPr>
        <w:t>的来源及分布、</w:t>
      </w:r>
      <w:r>
        <w:rPr>
          <w:rFonts w:cs="宋体" w:ascii="宋体" w:hAnsi="宋体"/>
          <w:sz w:val="24"/>
        </w:rPr>
        <w:t>CO2</w:t>
      </w:r>
      <w:r>
        <w:rPr>
          <w:rFonts w:ascii="宋体" w:hAnsi="宋体" w:cs="宋体"/>
          <w:sz w:val="24"/>
        </w:rPr>
        <w:t>浓度与作物产量的关系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简述温室效应、二氧化硫、氟化物和氮氧化物、臭氧和酸雨对作物的危害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土壤质地有哪些主要类型？对农业生产的影响如何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什么是土壤耕性？试解释之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土壤酸碱特征对农业生产的影响有哪些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简述土壤有机质与土壤肥力的关系及如何有效增加土壤有机质含量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作物必需的营养元素有哪些？各自的生理功能如何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作物营养关键时期对施肥的意义是什么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什么是作物营养关键时期？试解释之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简述氮、磷、钾缺素症状发生特征及特点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第五章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作物种植制度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试述种植制度的概念、意义和建立合种植制度的基本原则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试述作物布局的概念、地位和作用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作物布局的原则是什么？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试述复种的概念和意义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复种的条件和技术有哪些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什么是复种？复种技术和方式有那些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间（混）套作的技术有哪些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试述轮作、连作的概念和轮作的意义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合理密植的原则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试述连作的危害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试述作物茬口特性与轮作的关系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六章 作物育种与种子生产</w:t>
      </w:r>
    </w:p>
    <w:p>
      <w:pPr>
        <w:pStyle w:val="Normal"/>
        <w:spacing w:lineRule="auto" w:line="360"/>
        <w:ind w:left="-6" w:hanging="3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作物种子与作物品种的概念有何不同？一个优良品种应具备哪些条件？</w:t>
      </w:r>
    </w:p>
    <w:p>
      <w:pPr>
        <w:pStyle w:val="Normal"/>
        <w:spacing w:lineRule="auto" w:line="360"/>
        <w:ind w:left="-6" w:hanging="3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在育种工作中，为什么要制定育种目标？应根据什么原则制定？</w:t>
      </w:r>
    </w:p>
    <w:p>
      <w:pPr>
        <w:pStyle w:val="Normal"/>
        <w:spacing w:lineRule="auto" w:line="360"/>
        <w:ind w:left="-6" w:hanging="3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作物引种时应遵循哪些原则才可能引种成功？</w:t>
      </w:r>
    </w:p>
    <w:p>
      <w:pPr>
        <w:pStyle w:val="Normal"/>
        <w:spacing w:lineRule="auto" w:line="360"/>
        <w:ind w:left="-6" w:hanging="3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混合选择法同单株选择法的区别是什么？各有何优缺点及在何种情况下应用？</w:t>
      </w:r>
    </w:p>
    <w:p>
      <w:pPr>
        <w:pStyle w:val="Normal"/>
        <w:spacing w:lineRule="auto" w:line="360"/>
        <w:ind w:left="-6" w:hanging="3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远缘杂交与品种间杂交相比各具有什么特点？</w:t>
      </w:r>
    </w:p>
    <w:p>
      <w:pPr>
        <w:pStyle w:val="Normal"/>
        <w:spacing w:lineRule="auto" w:line="360"/>
        <w:ind w:left="-6" w:hanging="3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什么是系统育种？系统育种的基本原理是什么？</w:t>
      </w:r>
    </w:p>
    <w:p>
      <w:pPr>
        <w:pStyle w:val="Normal"/>
        <w:spacing w:lineRule="auto" w:line="360"/>
        <w:ind w:left="-6" w:hanging="3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杂种优势利用的主要途径有哪些？怎样进行不育系繁殖与杂交制种？</w:t>
      </w:r>
    </w:p>
    <w:p>
      <w:pPr>
        <w:pStyle w:val="Normal"/>
        <w:spacing w:lineRule="auto" w:line="360"/>
        <w:ind w:left="-6" w:hanging="3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什么是诱变育种？诱变育种有哪些特点？</w:t>
      </w:r>
    </w:p>
    <w:p>
      <w:pPr>
        <w:pStyle w:val="Normal"/>
        <w:spacing w:lineRule="auto" w:line="360"/>
        <w:ind w:left="-6" w:hanging="3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什么是生物技术育种？在农作物育种中应用最多、最广的方法有哪些？</w:t>
      </w:r>
    </w:p>
    <w:p>
      <w:pPr>
        <w:pStyle w:val="Normal"/>
        <w:spacing w:lineRule="auto" w:line="360"/>
        <w:ind w:left="-6" w:hanging="3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简述不同繁殖器官作物原种生产方法？</w:t>
      </w:r>
    </w:p>
    <w:p>
      <w:pPr>
        <w:pStyle w:val="Normal"/>
        <w:spacing w:lineRule="auto" w:line="360"/>
        <w:ind w:left="-6" w:hanging="3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简述自花授粉作物、常异花授粉作物原种生产和异花授粉作物自交系原种生产的方法？</w:t>
      </w:r>
    </w:p>
    <w:p>
      <w:pPr>
        <w:pStyle w:val="Normal"/>
        <w:spacing w:lineRule="auto" w:line="360"/>
        <w:ind w:left="-6" w:hanging="3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述种子检验的内容及纯度、净度、发芽率、水分等指标的标准检测方法。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七章 作物种植原理与技术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简述高产土壤的特点和土壤培肥的措施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如何改良盐碱地、红壤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简述土壤基本耕作和表土耕作的作用和方法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优良种子应具备那些条件？简述种子播种前处理的方法和步骤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如何确定作物的播种期？简述其播种方法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简述合理密植增产的原因、确定适宜密度的原则和实现合理密度的方法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简述合理施肥应考虑的因素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简述生产上施用的肥料种类和使用方法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简述推荐施肥技术、施肥量的确定和施肥方法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述作物灌溉制度的内容及确定方法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比较不同灌溉方法的优缺点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如何正确应用作物化控技术与人工控旺技术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以当地作物为例，谈谈地膜覆盖栽培技术要点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、现代农业对良种的要求是什么？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第八章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作物保护及技术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如何理解有害生物的综合防治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植物保护的基本措施有哪些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害虫的生物防治包括哪些内容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农业害虫的主要防治方法有哪些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植物病害的农业防治措施包括哪些内容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杂草的生物学特性有哪些？杂草防除有哪些方法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除草剂有哪些种类？除草剂的作用机理是什么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如何做到合理施用农药？</w:t>
      </w:r>
    </w:p>
    <w:p>
      <w:pPr>
        <w:pStyle w:val="Normal"/>
        <w:spacing w:lineRule="auto" w:line="480"/>
        <w:ind w:left="-105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第九章 </w:t>
      </w:r>
      <w:r>
        <w:rPr>
          <w:rFonts w:ascii="宋体" w:hAnsi="宋体" w:cs="宋体"/>
          <w:b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农业现代化及展望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什么是作物生产现代化？你认为农业现代化应包括那些内容？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什么是作物生产机械化？了解国内外作物生产机械化现状和发展趋势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什么是作物生产设施化？了解国内外作物生产设施化现状和发展趋势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什么是作物生产智能化？了解国内外作物生产智能化现状和发展趋势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什么是作物生产标准化？了解国内外作物生产标准化现状和发展趋势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作物生产标准化的意义是什么？试举例说明产品品质标准化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什么是作物生产安全化？了解国内外作物生产安全化现状和发展趋势。</w:t>
      </w:r>
    </w:p>
    <w:p>
      <w:pPr>
        <w:pStyle w:val="Normal"/>
        <w:spacing w:lineRule="auto" w:line="480"/>
        <w:ind w:left="-525" w:first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二）参考书目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4"/>
        </w:rPr>
        <w:t>《农学概论》，杨文钰；中国农业出版社；</w:t>
      </w:r>
      <w:r>
        <w:rPr>
          <w:rFonts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月出版；第二版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农学概论》，李天；中国农业出版社；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月出版；第三版。</w:t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-52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-124" w:hanging="1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iCs w:val="false"/>
      <w:color w:val="FF0000"/>
      <w:sz w:val="24"/>
      <w:szCs w:val="24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8:16:00Z</dcterms:created>
  <dc:creator>linxh</dc:creator>
  <dc:description/>
  <dc:language>en-US</dc:language>
  <cp:lastModifiedBy>小海星</cp:lastModifiedBy>
  <cp:lastPrinted>2025-06-11T22:08:00Z</cp:lastPrinted>
  <dcterms:modified xsi:type="dcterms:W3CDTF">2025-06-20T01:23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4A356D79B04D59A783CAE4482A867F_13</vt:lpwstr>
  </property>
  <property fmtid="{D5CDD505-2E9C-101B-9397-08002B2CF9AE}" pid="3" name="KSOProductBuildVer">
    <vt:lpwstr>2052-12.1.0.16388</vt:lpwstr>
  </property>
  <property fmtid="{D5CDD505-2E9C-101B-9397-08002B2CF9AE}" pid="4" name="KSOTemplateDocerSaveRecord">
    <vt:lpwstr>eyJoZGlkIjoiNTNiZDBjZDlmMGY2M2ZhYTA1NzBhYWQ3ZWEyODMyZTUifQ==</vt:lpwstr>
  </property>
  <property fmtid="{D5CDD505-2E9C-101B-9397-08002B2CF9AE}" pid="5" name="commondata">
    <vt:lpwstr>commondata</vt:lpwstr>
  </property>
</Properties>
</file>